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Антонов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Антоновского сельского поселения Нижнеомского муниципального района Омской области на 2024  год 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у Нижнеомского муниципального района Омской области  из бюджета Антоновского сельского поселения Нижнеомского муниципального района Омской области  на 2024 год и на плановый период 2025 и 2026 годов</w:t>
      </w:r>
    </w:p>
    <w:p>
      <w:pPr>
        <w:pStyle w:val="Normal"/>
        <w:ind w:left="0" w:right="0"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1 Иные межбюджетные трансферты из бюджета </w:t>
      </w:r>
      <w:r>
        <w:rPr>
          <w:rStyle w:val="StrongEmphasis"/>
          <w:rFonts w:eastAsia="Times New Roman" w:cs="Times New Roman"/>
          <w:b w:val="false"/>
          <w:bCs/>
          <w:color w:val="auto"/>
          <w:sz w:val="28"/>
          <w:szCs w:val="28"/>
          <w:lang w:val="ru-RU" w:eastAsia="zh-CN" w:bidi="ar-SA"/>
        </w:rPr>
        <w:t>Антон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Нижнеомского муниципального района Омской области (далее -бюджет сельского поселения) предоставляются бюджету Нижнеомского муниципального района Омской области (далее – районный бюджет) на исполнение части передаваемых полномочий по решению вопросов местного значения в соответствии с заключенными соглашениями в случае наделения органов местного самоуправления муниципального района полномочиями сельского поселения, предусмотренными ст.14 Федерального закона от 06.10.2003 года №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31-ФЗ «Об общих принципах организации местного самоуправления в РФ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1.2 Иные межбюджетные трансферты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предоставляются в случае принятия Сов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нтон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решения о передаче вышеуказанных полномочий Нижнеомскому муниципальному району Омской области.</w:t>
      </w:r>
    </w:p>
    <w:p>
      <w:pPr>
        <w:pStyle w:val="Style22"/>
        <w:shd w:fill="FFFFFF" w:val="clear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Размер иных межбюджетных трансфертов, передаваемых районному бюджету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сполнение части полномочий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п = (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12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п – объем межбюджетных трансфертов на содержание специалиста, уполномоченного </w:t>
      </w:r>
      <w:r>
        <w:rPr>
          <w:rStyle w:val="StrongEmphasis"/>
          <w:b w:val="false"/>
          <w:sz w:val="28"/>
          <w:szCs w:val="28"/>
        </w:rPr>
        <w:t xml:space="preserve">на исполнение части передаваемых полномочий </w:t>
      </w:r>
      <w:r>
        <w:rPr>
          <w:sz w:val="28"/>
          <w:szCs w:val="28"/>
        </w:rPr>
        <w:t>в соответствии с заключенным соглашением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– расходы на оплату труда специалиста в текущем финансовом году;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 – начисления на выплаты по оплате труда в текущем финансовом году;</w:t>
      </w:r>
    </w:p>
    <w:p>
      <w:pPr>
        <w:pStyle w:val="Style2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текущем финансовом году.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</w:rPr>
        <w:t>2.2 Размер иных межбюджетных трансфертов, передаваемых районному бюджету на исполнение части полномочий по назначению, выплате и</w:t>
      </w:r>
      <w:r>
        <w:rPr>
          <w:sz w:val="28"/>
          <w:szCs w:val="28"/>
        </w:rPr>
        <w:t xml:space="preserve">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</w:t>
      </w:r>
      <w:r>
        <w:rPr>
          <w:color w:val="052635"/>
          <w:sz w:val="28"/>
          <w:szCs w:val="28"/>
        </w:rPr>
        <w:t xml:space="preserve">  определяется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ИМБТпвл = ∑Спвл</w:t>
      </w:r>
      <w:r>
        <w:rPr>
          <w:szCs w:val="28"/>
        </w:rPr>
        <w:t>i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ИМБТпвл</w:t>
      </w:r>
      <w:r>
        <w:rPr>
          <w:sz w:val="28"/>
          <w:szCs w:val="28"/>
        </w:rPr>
        <w:t xml:space="preserve"> – размер иного межбюджетного трансферта бюджету Нижнеомского муниципального района Омской области из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Спвл</w:t>
      </w:r>
      <w:r>
        <w:rPr>
          <w:b/>
          <w:szCs w:val="28"/>
        </w:rPr>
        <w:t>i</w:t>
      </w:r>
      <w:r>
        <w:rPr>
          <w:sz w:val="28"/>
          <w:szCs w:val="28"/>
        </w:rPr>
        <w:t xml:space="preserve"> – объем средств, необходимых для выплаты пенсии за выслугу лет одному пенсионеру, в текущем году, замещавшем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определяемый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Спвл</w:t>
      </w:r>
      <w:r>
        <w:rPr>
          <w:szCs w:val="28"/>
        </w:rPr>
        <w:t>i</w:t>
      </w:r>
      <w:r>
        <w:rPr>
          <w:sz w:val="28"/>
          <w:szCs w:val="28"/>
        </w:rPr>
        <w:t xml:space="preserve"> = Рпвл1м * Кмес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Рпвл1м</w:t>
      </w:r>
      <w:r>
        <w:rPr>
          <w:sz w:val="28"/>
          <w:szCs w:val="28"/>
        </w:rPr>
        <w:t xml:space="preserve"> - размер пенсии за выслугу лет одного пенсионера, замещавшего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за месяц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Кмес</w:t>
      </w:r>
      <w:r>
        <w:rPr>
          <w:sz w:val="28"/>
          <w:szCs w:val="28"/>
        </w:rPr>
        <w:t xml:space="preserve"> – количество месяцев выплаты пенсии за выслугу лет в текущем году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sz w:val="28"/>
          <w:szCs w:val="28"/>
        </w:rPr>
        <w:t xml:space="preserve">Размер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подлежит уточнению в случае изменения количества получателей данной выплаты, а так же уточнением размера назначенной пенсии за выслугу лет (определяются на основании представленных в администрацию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ходатайств).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 xml:space="preserve">Расчет 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 в плановом периоде  2024 и 2025 годов не производится.</w:t>
      </w:r>
    </w:p>
    <w:p>
      <w:pPr>
        <w:pStyle w:val="Style22"/>
        <w:shd w:fill="FFFFFF" w:val="clear"/>
        <w:jc w:val="right"/>
        <w:rPr/>
      </w:pPr>
      <w:r>
        <w:rPr>
          <w:rStyle w:val="StrongEmphasis"/>
          <w:b w:val="false"/>
          <w:sz w:val="28"/>
          <w:szCs w:val="28"/>
        </w:rPr>
        <w:t>3. Порядок и условия предоставления иных межбюджетных трансфертов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иных межбюджетных трансфертов из бюджета сельского поселения районному бюджету являются: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принятие соответствующего решения представительного органа местного самоуправления о передаче и принятии части полномочий</w:t>
      </w:r>
      <w:r>
        <w:rPr>
          <w:rStyle w:val="Appleconvertedspace"/>
          <w:sz w:val="28"/>
          <w:szCs w:val="28"/>
        </w:rPr>
        <w:t>;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заключение соглашения между Администрацией Антоновского сельского поселения и Администрацией Нижнеомского муниципального района о передаче части полномочий по вопросам местного знач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Объем средств и целевое назначение иных межбюджетных трансфертов утверждаются решением  Совета Антоновского сельского поселения о бюджете сельского поселения на очередной финансовый год и плановый период, а также посредством внесения изменений в решение о бюджете текущего год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Appleconvertedspace"/>
          <w:sz w:val="28"/>
          <w:szCs w:val="28"/>
        </w:rPr>
        <w:t>П</w:t>
      </w:r>
      <w:r>
        <w:rPr>
          <w:sz w:val="28"/>
          <w:szCs w:val="28"/>
        </w:rPr>
        <w:t>редоставление иных межбюджетных трансфертов районному бюджету осуществляется  в пределах бюджетных ассигнований и лимитов бюджетных обязательств, в соответствии со сводной бюджетной росписью бюджета сельского поселения на основании соглашения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перечисляются из бюджета сельского поселения в районный бюджет в соответствии со сводной бюджетной росписью бюджета сельского поселения и кассовым плано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Перечисление в районный бюджет иных межбюджетных трансфертов производится в сроки установленные соглашением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Иные межбюджетные трансферты, передаваемые районному бюджету, учитываются в районном бюджете в составе доходов, согласно бюджетной классификации, а также направляются и расходуются по целевому назначению.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shd w:fill="FFFFFF" w:val="clear"/>
        <w:jc w:val="center"/>
        <w:rPr/>
      </w:pPr>
      <w:r>
        <w:rPr>
          <w:rStyle w:val="StrongEmphasis"/>
          <w:b w:val="false"/>
          <w:sz w:val="28"/>
          <w:szCs w:val="28"/>
        </w:rPr>
        <w:t>4. Контроль за использованием иных межбюджетных трансфертов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ые межбюджетные трансферты, неиспользованные в текущем финансовом году, подлежат возврату в бюджет Антоновского сельского поселения Нижнеомского муниципального района Омской области в соответствии с законодательством.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Администрация района предоставляет не позднее 5 числа,  следующего за отчетным периодом, отчет об использовании иных межбюджетных трансфертов из бюджета сельского поселения на осуществление части переданных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dcterms:modified xsi:type="dcterms:W3CDTF">2023-10-09T10:31:49Z</dcterms:modified>
  <cp:revision>70</cp:revision>
  <dc:subject/>
  <dc:title/>
</cp:coreProperties>
</file>