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пятая  очередная сессия четвертого созыва)</w:t>
      </w:r>
    </w:p>
    <w:p>
      <w:pPr>
        <w:pStyle w:val="Normal"/>
        <w:rPr/>
      </w:pPr>
      <w:r>
        <w:rPr>
          <w:sz w:val="28"/>
          <w:szCs w:val="28"/>
        </w:rPr>
        <w:t>«  27  » апреля  2024  года                                     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Антоновка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бюджета Антоновского сельского поселения Нижнеомского муниципального района Омской области                                      за 2023 год»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В соответствии со статьей 264.6 Бюджетного Кодекса Российской  Федерации, Федеральным законом «Об общих принципах организации местного самоуправления в Российской Федерации»,  Уставом Антоновского сельского поселения Нижнеомского муниципального района Омской области, статьей 23 Положения «О бюджетном процессе в Антоновском сельском поселении Нижнеомском муниципальном районе  Омской области», утвержденного решением Совета Антоновского сельского поселения Нижнеомского муниципального района Омской области от 30.08.2016 г. № 19,   Совет Антонов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1.Утвердить отчет  об  исполнении  бюджета  Антоновского сельского поселения Нижнеомского муниципального района Омской области за 2023 год по доходам  в  сумме 5 717 723,05 рублей,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по </w:t>
      </w:r>
      <w:r>
        <w:rPr>
          <w:sz w:val="28"/>
          <w:szCs w:val="28"/>
        </w:rPr>
        <w:t>расходам в сумме 5 358 418,03 рублей, с превышением доходов над расходами в сумме 359 305,02 рублей (профицит бюджета Антоновского сельского поселения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ам бюджета сельского поселения по кодам классификации доходов бюджетов за 2023 год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ам бюджета сельского поселения по разделам и подразделам классификации расходов бюджетов за 2023 год,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бюджета сельского поселения по ведомственной структуре расходов бюджета за 2023 год,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ам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,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источникам финансирования дефицита бюджета сельского поселения по кодам классификации источников финансирования дефицитов бюджетов  за  </w:t>
      </w:r>
      <w:r>
        <w:rPr>
          <w:sz w:val="28"/>
        </w:rPr>
        <w:t>2023 год,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бнародовать дан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то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       Ю.В. 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8-03-15T10:51:00Z</cp:lastPrinted>
  <dcterms:modified xsi:type="dcterms:W3CDTF">2024-05-02T06:08:00Z</dcterms:modified>
  <cp:revision>3</cp:revision>
  <dc:subject/>
  <dc:title>                                                Омская область</dc:title>
</cp:coreProperties>
</file>