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тоновского сельского поселения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неом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ConsTitle"/>
        <w:widowControl/>
        <w:ind w:right="0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вторая очередная сессия четвертого созыва)</w:t>
      </w:r>
    </w:p>
    <w:p>
      <w:pPr>
        <w:pStyle w:val="Normal"/>
        <w:pBdr>
          <w:bottom w:val="single" w:sz="12" w:space="0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6 »февраля  2025 года                                                                         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bCs/>
          <w:iCs/>
          <w:sz w:val="28"/>
          <w:szCs w:val="28"/>
        </w:rPr>
        <w:t>с. Антоновка</w:t>
      </w:r>
    </w:p>
    <w:p>
      <w:pPr>
        <w:pStyle w:val="Normal"/>
        <w:spacing w:lineRule="auto" w:line="360"/>
        <w:ind w:firstLine="567"/>
        <w:jc w:val="center"/>
        <w:rPr>
          <w:sz w:val="28"/>
        </w:rPr>
      </w:pPr>
      <w:r>
        <w:rPr>
          <w:sz w:val="28"/>
          <w:szCs w:val="28"/>
        </w:rPr>
        <w:t>Об исполнении бюджета Антоновского сельского поселения Нижнеомского муниципального района Омской области                                      за 2024 год</w:t>
      </w:r>
    </w:p>
    <w:p>
      <w:pPr>
        <w:pStyle w:val="TextBody"/>
        <w:rPr>
          <w:b/>
          <w:b/>
          <w:sz w:val="28"/>
          <w:szCs w:val="28"/>
        </w:rPr>
      </w:pPr>
      <w:r>
        <w:rPr>
          <w:sz w:val="28"/>
        </w:rPr>
        <w:t xml:space="preserve">          </w:t>
      </w:r>
      <w:r>
        <w:rPr>
          <w:sz w:val="28"/>
          <w:szCs w:val="28"/>
        </w:rPr>
        <w:t>В соответствии со статьей 264.6 Бюджетного Кодекса Российской  Федерации, Федеральным законом «Об общих принципах организации местного самоуправления в Российской Федерации»,  Уставом Антоновского сельского поселения Нижнеомского муниципального района Омской области, статьей 23 Положения «О бюджетном процессе в Антоновском сельском поселении Нижнеомском муниципальном районе  Омской области», утвержденного решением Совета Антоновского сельского поселения Нижнеомского муниципального района Омской области от 30.08.2016 г. № 19,   Совет Антоновского сельского поселения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134"/>
        <w:jc w:val="both"/>
        <w:rPr/>
      </w:pPr>
      <w:r>
        <w:rPr>
          <w:sz w:val="28"/>
        </w:rPr>
        <w:t>1.Утвердить отчет  об  исполнении  бюджета  Антоновского сельского поселения Нижнеомского муниципального района Омской области за 2024 год по доходам  в  сумме 9 586 900,53 рублей,</w:t>
      </w: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sz w:val="28"/>
        </w:rPr>
        <w:t xml:space="preserve">по </w:t>
      </w:r>
      <w:r>
        <w:rPr>
          <w:sz w:val="28"/>
          <w:szCs w:val="28"/>
        </w:rPr>
        <w:t>расходам в сумме 9 204 250,43 рублей, с превышением доходов над расходами в сумме 382650,10 рублей (профицит бюджета Антоновского сельского поселения).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исполнение п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доходам бюджета сельского поселения по кодам классификации доходов бюджетов за 2024 год, согласно приложению № 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расходам бюджета сельского поселения по разделам и подразделам классификации расходов бюджетов за 2024 год, согласно приложению № 2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сходам бюджета сельского поселения по ведомственной структуре расходов бюджета за 2024 год, согласно приложению № 3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сходам бюджета сельского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за 2024 год, согласно приложению № 4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- источникам финансирования дефицита бюджета сельского поселения по кодам классификации источников финансирования дефицитов бюджетов  за  </w:t>
      </w:r>
      <w:r>
        <w:rPr>
          <w:sz w:val="28"/>
        </w:rPr>
        <w:t>2024 год, согласно приложению № 5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>3. Обнародовать данное реш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нтоно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                                                                                           Ю.В. Фро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/>
        <w:t xml:space="preserve">           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  <w:lang w:val="zxx" w:bidi="zxx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Style19">
    <w:name w:val="Знак"/>
    <w:basedOn w:val="Normal"/>
    <w:qFormat/>
    <w:pPr>
      <w:spacing w:lineRule="exact" w:line="240"/>
      <w:jc w:val="both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Совета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0:54:00Z</dcterms:created>
  <dc:creator>Natali</dc:creator>
  <dc:description/>
  <cp:keywords/>
  <dc:language>en-US</dc:language>
  <cp:lastModifiedBy>User</cp:lastModifiedBy>
  <cp:lastPrinted>2018-03-15T10:51:00Z</cp:lastPrinted>
  <dcterms:modified xsi:type="dcterms:W3CDTF">2025-02-26T03:21:00Z</dcterms:modified>
  <cp:revision>2</cp:revision>
  <dc:subject/>
  <dc:title>                                                Омская область</dc:title>
</cp:coreProperties>
</file>