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А ПОДДЕРЖ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, образующие инфраструктуру поддержки субъектов малого и среднего предпринимательства в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 исполнительной власти субъектов РФ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стерство экономики Омской област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Правительство Омской обла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е управление государственной службы занятости населения Омской обла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Федеральной налоговой службы России по Омской обла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нистерство имущественных отношений Омской обла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инистерство финансов Омской обла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Бизнес-инкубатор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ое учреждение Омской области «Омский региональный бизнес-инкубатор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кспортный центр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нтр координации поддержки экспортно-ориентированных субъектов малого и среднего предпринимательства Омской области на базе Омского регионального фонда поддержки и развития малого предпринимательств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Другие объекты инфраструктуры поддержк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тономная некоммерческая организация «Омский центр инноваций социальной сферы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рытое акционерное общество «Корпорация развития Омской област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иональная общественная организация Омской области «Ассоциация развития малого и среднего предпринимательст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мский региональный фонд поддержки и развития малого предприниматель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ональное объединение работодателей Омской обла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ональная общественная организация «Омский областной Союз предпринимател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мская торгово-промышленная пала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гиональное объединение работодателей «Союз строителей Омской област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коммерческое партнерство «Омский союз риэлторов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юз организаций торговли Омской обла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ссоциация предприятий пищевой и перерабатывающей промышлен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мская областная общественная организация «Ассоциация омских кулинаров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коммерческое партнерство «Содружество парикмахеров и косметологов города Омска и Омской област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мская региональная Ассоциация промышленников и предпринимател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мское региональное отделение общероссийской общественной организации «Деловая Россия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Омское региональное отделение общероссийской общественной организации «Опора Росси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П РСО «Профессиональные риэлторы Омской област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мская региональная общественная организация «Центр инноваций социальной сфер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3:06:00Z</dcterms:created>
  <dc:creator>user</dc:creator>
  <dc:description/>
  <cp:keywords/>
  <dc:language>en-US</dc:language>
  <cp:lastModifiedBy>user</cp:lastModifiedBy>
  <dcterms:modified xsi:type="dcterms:W3CDTF">2021-02-15T06:01:00Z</dcterms:modified>
  <cp:revision>3</cp:revision>
  <dc:subject/>
  <dc:title/>
</cp:coreProperties>
</file>