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Кто может быть субъектом малого и среднего предпринимательств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убликации 30.03.2020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Субъектом малого и среднего предпринимательства может быть юридическое лицо или индивидуальный предприниматель, отнесенные к микропредприятиям, средним предприятиям и малым предприятиям в соответствии с условиями, предусмотренными законом. Кроме того, обязательным условием отнесения к субъектам малого и среднего предпринимательства является включение организации или ИП в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Единый реестр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убъектов малого и среднего предпринимательства (</w:t>
      </w:r>
      <w:hyperlink r:id="rId3" w:tgtFrame="_top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п. 1 ст. 3 Федерального 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4.07.2007 № 209-ФЗ "О развитии малого и среднего предпринимательства в Российской Федерации") (далее – Закон № 209-ФЗ)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Исходя из норм Закона № 209-ФЗ (</w:t>
      </w:r>
      <w:hyperlink r:id="rId4" w:tgtFrame="_top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ч. 1. ст. 4</w:t>
        </w:r>
      </w:hyperlink>
      <w:r>
        <w:rPr>
          <w:rFonts w:cs="Times New Roman" w:ascii="Times New Roman" w:hAnsi="Times New Roman"/>
          <w:sz w:val="24"/>
          <w:szCs w:val="24"/>
        </w:rPr>
        <w:t>), к субъектам малого и среднего предпринимательства могут быть отнесены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предпринимател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е общества, товарищества, партнерства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и потребительские кооперативы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ьянские (фермерские) хозяйства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онерные общества (при соблюдении дополнительных требований к долям участия акционеров в уставном капитале)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msp.nalog.ru/index.html" TargetMode="External"/><Relationship Id="rId3" Type="http://schemas.openxmlformats.org/officeDocument/2006/relationships/hyperlink" Target="https://its.1c.ru/db/garant/content/12054854/hdoc/31" TargetMode="External"/><Relationship Id="rId4" Type="http://schemas.openxmlformats.org/officeDocument/2006/relationships/hyperlink" Target="https://its.1c.ru/db/garant/content/12054854/hdoc/4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6:34:00Z</dcterms:created>
  <dc:creator>user</dc:creator>
  <dc:description/>
  <cp:keywords/>
  <dc:language>en-US</dc:language>
  <cp:lastModifiedBy>user</cp:lastModifiedBy>
  <dcterms:modified xsi:type="dcterms:W3CDTF">2021-02-15T06:35:00Z</dcterms:modified>
  <cp:revision>3</cp:revision>
  <dc:subject/>
  <dc:title/>
</cp:coreProperties>
</file>