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Статья 17. Финансовая поддержка субъектов малого и среднего предпринимательства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bookmarkStart w:id="0" w:name="text"/>
      <w:bookmarkEnd w:id="0"/>
      <w:r>
        <w:rPr>
          <w:rFonts w:cs="Times New Roman" w:ascii="Times New Roman" w:hAnsi="Times New Roman"/>
          <w:sz w:val="24"/>
          <w:szCs w:val="24"/>
        </w:rPr>
        <w:t>Статья 17. Финансовая поддержка субъектов малого и среднего предпринимательств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. комментарии к статье 17 настоящего Федерального закон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каза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может осуществляться в соответствии с законодательством Российской Федерации за счет средств бюджетов субъектов Российской Федерации, средств местных бюджетов путем предоставления субсидий, бюджетных инвестиций, государственных и муниципальных гарантий по обязательствам субъектов малого и среднего предпринимательства и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2 изменена с 20 декабря 2020 г. -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s://base.garant.ru/72362170/1cafb24d049dcd1e7707a22d98e9858f/" \l "block_1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Федеральный закон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 2 августа 2019 г. N 279-ФЗ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s://base.garant.ru/77685003/a7b26eafd8fd23d18ca4410ac5359e0e/" \l "block_170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См. предыдущую редакцию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2. Средства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федерального бюдже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государственную поддержку субъектов малого и среднего предпринимательства (в том числе на обеспечение деятельности многофункциональных центров предоставления государственных и муниципальных услуг для оказания поддержки субъектам малого и среднего предпринимательства с участием корпорации развития малого и среднего предпринимательства, осуществляющей деятельность в соответствии с настоящим Федеральным законом в качестве института развития в сфере малого и среднего предпринимательства), предусмотренные федеральным законом о федеральном бюджете, предоставляются государственным фондам поддержки научной, научно-технической, инновационной деятельности, осуществляющим деятельность в соответствии с законодательством Российской Федерации, и бюджетам субъектов Российской Федерации в виде субсидий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s://base.garant.ru/70644224/bb525b217086c02507e68c680097c341/" \l "block_11000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орядке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установленном Правительством Российской Федераци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17 дополнена частью 3 с 1 января 2021 г. -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s://base.garant.ru/73827394/1cafb24d049dcd1e7707a22d98e9858f/" \l "block_16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Федеральный закон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 1 апреля 2020 г. N 83-ФЗ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казание региональным гарантийным организациям финансовой поддержки, предусмотренной настоящей статьей, осуществляется с учетом присвоенного корпорацией развития малого и среднего предпринимательства ранга в отношении региональных гарантийных организаций, соответствующих требованиям к региональным гарантийным организациям и их деятельности, установленным настоящим Федеральным законом и принятыми в соответствии с ним нормативными правовыми актами, в порядке, установленном Правительством Российской Федерац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10">
    <w:name w:val="s_1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575955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29:00Z</dcterms:created>
  <dc:creator>user</dc:creator>
  <dc:description/>
  <cp:keywords/>
  <dc:language>en-US</dc:language>
  <cp:lastModifiedBy>user</cp:lastModifiedBy>
  <dcterms:modified xsi:type="dcterms:W3CDTF">2021-02-15T06:29:00Z</dcterms:modified>
  <cp:revision>3</cp:revision>
  <dc:subject/>
  <dc:title/>
</cp:coreProperties>
</file>