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личество субъектов малого и среднего предпринимательства по видам экономической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0"/>
        <w:gridCol w:w="1495"/>
      </w:tblGrid>
      <w:tr>
        <w:trPr>
          <w:trHeight w:val="1155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стоянию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г.</w:t>
            </w:r>
          </w:p>
        </w:tc>
      </w:tr>
      <w:tr>
        <w:trPr>
          <w:trHeight w:val="828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количество субъектов малого и среднего предпринимательства, в т.ч. по основным видам деятельности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л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5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и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т.ч.  по дополнительным видам  классифика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0"/>
        <w:gridCol w:w="1495"/>
      </w:tblGrid>
      <w:tr>
        <w:trPr>
          <w:trHeight w:val="1155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состоянию на </w:t>
            </w:r>
          </w:p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>
          <w:trHeight w:val="828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субъектов малого и среднего предпринимательства, в т.ч. по дополнительным видам классификации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видам с/х деятельн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5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и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4:04:00Z</dcterms:created>
  <dc:creator>Celeron</dc:creator>
  <dc:description/>
  <cp:keywords/>
  <dc:language>en-US</dc:language>
  <cp:lastModifiedBy>User</cp:lastModifiedBy>
  <dcterms:modified xsi:type="dcterms:W3CDTF">2022-07-01T05:52:00Z</dcterms:modified>
  <cp:revision>5</cp:revision>
  <dc:subject/>
  <dc:title>Щербакинское сельское поселение</dc:title>
</cp:coreProperties>
</file>