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АНТОНОВСКОГО СЕЛЬСКОГО ПОСЕЛЕНИЯ НИЖНЕОМ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ЭКОНОМИЧЕСКОГО ПОТЕНЦИАЛА АНТОНОВСКОГО СЕЛЬСКОГО ПОСЕЛЕНИЯ НИЖНЕОМСКОГО МУНИЦИПАЛЬНОГО РАЙОНА ОМСКОЙ ОБЛАСТИ (2014-2021гг.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Антоновского сельского поселения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Антоновского сельского поселения Нижнеомского муниципального района Омской области на 2014-2021 гг.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Антоновского сельского поселения Нижнеомского муниципального района Омской области на 2014-2021 гг.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тоновского сельского поселения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нтоновского сельского поселения 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тоновского сельского поселения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тоновского сельского поселения Нижнеом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1 января 2014 года по 31 декабря 2021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Антоновского сельского по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Антоновского сельского по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«Управление имуществом Антоновского сельского поселения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Антоновского сельского поселения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Антоновского сельского поселения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Антоновского сельского поселения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Управление финансами в Антоновском сельском поселении Нижнеомского муниципального района Омской области и развитие межбюджетных отношений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6. «Мероприятия, направленные на социальное развитие Антоновского сельского поселения Нижнеом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«Энергосбережение и повышение энергетической эффективности Антоновского сельского поселении Нижнеомского муниципального района Омской области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8. «Содействие в развитии сельского хозяйства и создание условий для развития малого и среднего предпринимательства Антоновского сельского поселения Нижнеом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6 409 148,08 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 397 628,4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 213 611,0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 617 414,6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6 890 915,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5 091 512,34   рублей;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4 332 650,82   рублей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458 662,86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 406 752,92   руб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закупок у населения основного продукта питания – моло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оказание сельхозтоваропроизводителям  консультационных услуг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предпринимательства (включая индивидуальных предпринимателе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новь созданных рабочих мест (включая вновь зарегистрированных индивидуальных предпринимателей) в секторе малого предпринимательства составит до 2021 года не менее 5 рабочих мест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рост объемов производства к 2021 году мяса и моло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ежегодное производство зерн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Антоновского сельского поселения Нижнеомского муниципального района Омской области, необходимой для реализации полномочий органов местного самоуправления Антоновского сельского посе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Антоновского сельского поселения Нижнеомского муниципального района Омской области;                   </w:t>
              <w:br/>
              <w:t>- создание условий для увеличения неналоговых доходов бюджета Антоновского сельского поселения Нижнеомского муниципального района Омской области</w:t>
            </w:r>
            <w:r>
              <w:rPr/>
              <w:t xml:space="preserve">                   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кологической безопасности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Антоновского сель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надлежащего сбора и утилизации биологических от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 автомобильных дорог.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АНТОНОВСКОГО СЕЛЬСКОГО ПОСЕЛЕНИЯ НИЖНЕОМСКОГО МУНИЦИПАЛЬНОГО РАЙОНА ОМ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ЭКОНОМИЧЕСКОГО ПОТЕНЦИАЛА АНТОНОВСКОГО СЕЛЬСКОГО ПОСЕЛЕНИЯ НИЖНЕОМСКОГО МУНИЦИПАЛЬНОГО РАЙОНА ОМСКОЙ ОБЛАСТИ НА (2014-2021гг.) 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Антоновского сельского поселения Нижнеомского муниципального района Омской области от 06 ноября 2013 года № 36-а (в редакции Постановления Главы Антоновского сельского поселения Нижнеомского муниципального района Омской области от 09 ноября 2018 года № 32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User</dc:creator>
  <dc:description/>
  <cp:keywords/>
  <dc:language>en-US</dc:language>
  <cp:lastModifiedBy>User</cp:lastModifiedBy>
  <cp:lastPrinted>2018-11-08T10:16:00Z</cp:lastPrinted>
  <dcterms:modified xsi:type="dcterms:W3CDTF">2018-11-08T04:16:00Z</dcterms:modified>
  <cp:revision>30</cp:revision>
  <dc:subject/>
  <dc:title>МУНИЦИПАЛЬНАЯ ПРОГРАММА НИЖНЕОМСКОГО МУНИЦИПАЛЬНОГО РАЙОНА ОМСКОЙ ОБЛАСТИ</dc:title>
</cp:coreProperties>
</file>