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color w:val="000000"/>
          <w:szCs w:val="28"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Омская область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нто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4859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7pt" to="499pt,1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нтонов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03.02. 2022 год                                                                 №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8820" w:leader="none"/>
          <w:tab w:val="left" w:pos="9355" w:leader="none"/>
        </w:tabs>
        <w:ind w:left="426" w:right="708" w:firstLine="283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 Антоновского сельского поселения Нижнеомского муниципального района Омской области от 6 ноября 2013 года № 36-а «Об утверждении муниципальной программы Антоновского сельского поселения Нижнеомского муниципального района Омской области «Развитие экономического потенциала Антоновского сельского поселения Нижнеомского муниципального района Омской области (2014 – 2020 годы)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131 – ФЗ «Об общих принципах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тоновского сельского поселения, Администрация Антоновского сельского поселения Нижнеомского муниципального района Ом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программу «Комплексное развитие сельских территорий Омской области» муниципальной программы Антоновского сельского поселения Нижнеомского муниципального района Омской области «Развитие экономического потенциала Антоновского сельского поселения Нижнеомского муниципального района Омской области (2014 – 2024 годы)»  изложить в новой редакции согласно приложению №1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иложение №1 к муниципальной </w:t>
      </w:r>
      <w:hyperlink r:id="rId3">
        <w:r>
          <w:rPr>
            <w:rStyle w:val="InternetLink"/>
            <w:sz w:val="28"/>
            <w:szCs w:val="28"/>
          </w:rPr>
          <w:t>подпрограмме</w:t>
        </w:r>
      </w:hyperlink>
      <w:r>
        <w:rPr>
          <w:sz w:val="28"/>
          <w:szCs w:val="28"/>
        </w:rPr>
        <w:t xml:space="preserve"> «Комплексное развитие сельских территорий Омской области» муниципальной программы Антоновского сельского поселения Нижнеомского муниципального района Омской области «Развитие экономического потенциала Антоновского сельского поселения Нижнеомского муниципального района Омской области (2014 – 2024 годы)» изложить в новой редакции, согласно приложения №2 к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сети «Интернет» на           официальном сайте Антоновского сельского поселения Нижнеомского муниципального района омской области и в газете «Муниципальный вестни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тоновского сельского поселения                                      Ю.В.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к постановлению №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одпрограммы муниципальной программы Антоновского сельского поселения Нижнеомского муниципального района Ом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Комплексное развитие сельских территорий Омской области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Антоновского сельского поселения Нижнеомского муниципального района Омской област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Антонов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Нижнеом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ческого потенциала Антоновского сельского поселения Нижнеомского муниципального района Омской области (2014-2024 годы)» (далее – программа)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Антоновского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Нижнеомского муниципального района Омской области (далее – подпрограмма)               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е развитие сельских территорий Омской области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тоновского сельского поселения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я Антоновского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Нижнеомского муниципального района Омской области</w:t>
            </w:r>
          </w:p>
        </w:tc>
      </w:tr>
      <w:tr>
        <w:trPr>
          <w:trHeight w:val="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 Антоновского сельского поселения Нижнеом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оновского сельского поселения Нижнеомского муниципального района Омской области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тоновского сельского поселения Нижнеомского муниципального района Омской области, являющегося исполнителем мероприятия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2 - 2024 года 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                                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сельских территорий</w:t>
            </w:r>
          </w:p>
        </w:tc>
      </w:tr>
      <w:tr>
        <w:trPr>
          <w:trHeight w:val="11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              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 Ом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обустройство объектами социальной и инженерной инфраструктуры населенных пунктов, объектов агропромышленного комплекса, расположенных в сельской местности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жилищного строительства на сельских территориях, содействие занятости сельского населения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оциальной и инженерной инфраструктуры на сельских территориях.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местного бюджета на реализацию подпрограммы составят  60 787,38 рублей, в том числе по годам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60 787,38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  0,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   0,00   рублей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семей, улучшивших жилищные условия в сельской местности; 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их населенных пунктах, обеспеченных постоянной круглогодичной связью с сетью автомобильных дорог общего пользования с твердым покрытием;</w:t>
            </w:r>
          </w:p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8"/>
                <w:szCs w:val="28"/>
              </w:rPr>
              <w:t xml:space="preserve">- уровень газификации жилищного фонда в сельской местности природным газом, поставляемым по распределительной газовой сети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беспеченности сельского населения питьевой водой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>фера социально-экономического развития Антоновского сельского поселения Нижнео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сельских территорий и повышение уровня и качества жизни сельского населения являются основными приоритетами социально-экономической и аграрной политики, определенными стратегией социально-экономического развития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на территории Антоновского сельского поселения Омской области мероприятий соответствующих региональных программ создали определенные предпосылки для укрепления инфраструктурного потенциала села, улучшения жилищных условий сельского населения и социальной среды его обитания. Однако разрыв в уровне и качестве жизни в сельской местности в сравнении с городом по-прежнему остается ощутим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, что привело имеющуюся дорожную сеть в крайне ненормативное состоя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потечные кредиты из-за низких доходов населения в сельской местности неподъем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 реконструкции ряд сельских объектов социальной сферы: образования, здравоохранения, срок эксплуатации зданий которых достигает 40 - 60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серьезного увеличения инвестиций в жилищное строительство, комплексного подхода к формированию объектов социальной и инженерной инфраструктуры села во взаимосвязи с точками экономического роста аграрного сектор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, а также механизмов государственно-частного партнерств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к 2024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софинансирования со стороны инвесторов, а также муниципальных образований из собственных и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муниципальной подпрограммы является устойчивое развитие сельских территорий Ом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ля ее достижения необходимо решение следующих задач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дача 1. Повышение качества жизни сельского населения Ом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дача 2. Комплексное обустройство объектами социальной и инженерной инфраструктуры населенных пунктов, объектов АПК, расположенных в сельской мест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й и выполнение задач муниципальной подпрограммы будут способствовать решению социально-экономических задач, соответствующих приоритетам государственной аграрной политики, указанным в </w:t>
      </w:r>
      <w:hyperlink r:id="rId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N 151-р, федеральной Государственной программе, и приоритетам социально-экономической политики, определенным </w:t>
      </w:r>
      <w:hyperlink r:id="rId5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Омской области до 2025 года, утвержденной Указом Губернатора Омской области от 24 июня 2013 года N 93 и Стратегией социально-экономического развития Нижнеомского муниципального района на период до 2030 года, утвержденной постановлением Администрацией Нижнеомского муниципального района Омской области от 28 декабря 2018 года №607-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в течение 2022 – 2024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писание входящих в состав подпрограммы основных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еализацию задачи подпрограммы по развитию жилищного строительства на селе направлено основное мероприятие «Улучшение жилищных условий сельского населения в Омской област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основного мероприятия направлена на удовлетворение потребностей всех групп сельского населения в благоустроенном жилье, отвечающем особенностям сельского образа жизни, а так ж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действие занятости сельского населения в части решения вопросов по обеспечению сельскохозяйственных товаропроизводителей (далее - СХТП) специалистами, имеющими необходимый уровень знаний и квалифик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 разработаны на основе мониторинга жилищных условий сельского населения с учетом имеющихся ресурсов и базируются на следующих принципа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змещение объектов жилищного строительства в соответствии генеральным планом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механизмов государственно-частного партнерства и привлечение средств внебюджетных источников для финансирования мероприятий подпрограммы, включая средства населения и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довлетворение потребностей сельского населения, развивающего семейные животноводческие фермы, семей начинающих фермеров в благоустроенном жиль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современных технологий при создании объектов жилищного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дачи подпрограммы по развитию комплексного обустройства сельских территорий направлено основное мероприятие «Развитие социальной и инженерной инфраструктуры на сельских территориях», которое направлено на обеспечение сельского населения Омской области дошкольными образовательными и общеобразовательными организациями, а также фельдшерско-акушерскими пунктами, объектами культуры и спорта путем создания учреждений культурно-досугового типа и спортивных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ое основное мероприятие позволит осуществить решение задачи по комплексному обустройству объектами водоснабжения населенных пунктов, расположенных в сельской местности, за счет реализации мероприятий по водоснабжению и водоотведению, а также обеспечению населенных пунктов сетевым га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 основное мероприятие направлено на решение вопросов по комплексному обустройству автомобильными дорогами сельских населенных пунктов для стимулирования инвестиционной активности в АПК за счет реализации мероприятий по увеличению протяженности автомобильных дорог общего пользования местного значения, имеющих твердое покрытие, в сельской местности, проведению капитального ремонта, ремонта автомобильных дорог общего пользования местного значения в посел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 разработано на основе мониторинга развития социальной и инженерной инфраструктуры в сельской местности, с учетом имеющихся ресурсов и базируются на следующих принципа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змещение объектов социальной и инженерной инфраструктуры в соответствии с генеральным планом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воочередное обустройство объектами социальной и инженерной инфраструктуры, населенных пунктов, расположенных в сельской местности, в которых осуществляются инвестиционные проекты в сфере АПК, развиваются крестьянские (фермерские) хозяйства (далее - КФХ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механизмов государственно-частного партнерства и привлечение средств внебюджетных источников для финансирования мероприятий подпрограммы, включая средства населения и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ние современных технологий при создании объектов социальной и инженерной инфраструк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6. Описание мероприятий и целевых индикаторов их выполнения 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и целевых индикаторов их выполнения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 в приложении № 1 к настоящей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Антоновского сельского поселения Нижнеомского муниципального района о бюджете сельского поселения на соответствующий финансовый год и принимаемыми в соответствии с ним нормативными правовыми актами Главы Антоновского сельского поселения Нижнеомского муниципального района. Кроме этого предполагается софинансирование мероприятий подпрограммы из федерального бюджета и внебюджетных источ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мероприятий подпрограммы из федерального и областного бюджета предлагается на долевой основе при соблюдении Антоновски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им поселением Нижнеомского муниципального района Омской области условий софинансирования, предусмотренных федеральным и облас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средств местных бюджетов предполагается посредством предоставления из областного бюджета межбюджетных трансфертов на условиях софинансирования из местных бюджетов на основании муниципальных программ, предусматривающих аналогичные мероприятия, в соответствии с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ых средств предполагается за сч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я механизмов государственно-частного партнерства (собственных или кредитных средств инвесторов, привлеченных в том числе по концессионным соглашениям, направляемых на финансирование расходов капитального характера, связанных со строительством жилья, строительством (реконструкцией) инженерной инфраструктуры сел,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ых и привлеченных, в том числе кредитных, средств СХТП, затраченных на реализацию программных мероприятий, предусматривающих субсидирование части затрат и предоставление гра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редств населения при долевом участии граждан, молодых семей и молодых специалистов в строительстве (приобретении) жилья, объектов инженерной инфраструктуры, автомобильных дорог, а также в реализации мероприятий по благоустройству сельских территор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внебюджетных источников предполагается в порядке и на условиях, предусмотренных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вод в действие (приобретение) жилья для граждан, проживающих в сельской местности (единица измерения - кв.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вод в действие (приобретение) жилья, предоставляемого на условиях найма гражданам, проживающим в сельской местности (единица измерения - кв.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исленность работников, занятых в сфере АПК, обучающихся по ученическим договорам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 (единица измерения - челове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для прохождения производственной практики у СХТП (единица измерения -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тепень реализации мероприятия (единица измерения - процент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тношение объема выполненных работ (оказанных услуг) в рублях к общему объему предусмотренных средств на реализацию мероприятий за счет всех источ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ходные данные для расчета целевого индикатора определяются по данным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вод в эксплуатацию внутрипоселковых водопроводов (единица измерения - к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вод в эксплуатацию распределительных газовых сетей (единица измерения - к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оличество реализованных общественно значимых проектов по благоустройству территорий (единица измерения - единиц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государственной поддержки предоставляются на реализацию общественно значимых проектов по благоустройству территорий по следующим приоритетны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ешеходных коммуникаций, в том числе тротуаров, аллей, дорожек, тропин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территории в целях обеспечения беспрепятственного передвижения инвалидов и других маломобильных групп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ивневых сто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общественных колодцев и водоразборных колон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площадок накопления твердых коммунальных отх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восстановление природных ландшафтов и историко-культурных памят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количество населенных пунктов, расположенных в сельской местности, в которых реализованы проекты по обустройству объектами инженерной инфраструктуры и благоустройство площадок под компактную жилищную застройку (единица измерения - единиц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вод в эксплуатацию объектов по обустройству площадок, под компактную жилищную застройку (единица измерения - единиц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количество реализованных проектов по обеспечению комплексного развития сельских территорий (единица измерения - единиц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лощадь автомобильных дорог местного значения, в отношении которых произведен капитальный ремонт, ремонт (единица измерения - тыс. кв.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лощадь автомобильных дорог местного значения, в отношении которых произведен ремонт (единица измерения - тыс. кв.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ввод в эксплуатацию автомобильных дорог общего пользования местного значения (единица измерения - к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ввод в эксплуатацию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продукции (далее - автомобильная дорога общего пользования) (единица измерения - к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целевого индикатора определяется на основании данных мониторинга Администрации Антоновского сельского поселения Нижнеом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е расходы местного бюджета на реализацию подпрограммы составят  60 787,38 рублей, в том числе по годам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2 год –   60 787,38 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  0,00  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4 год -    0,00  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и качественное улучшение ситуации в сфере реализации подпрограммы по годам характеризует ожидаемый результат реализации под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емей, улучшивших жилищные условия в сельской местности (единица измерения - сем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показателя определяется по данным мониторинга Администрации Антоновского сельского поселения Нижнеом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ельского населения питьевой водой (единица измерения - процент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 = ЧСНов / ЧСН x 100%, гд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 - уровень обеспеченности сельского населения питьевой водой, проц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СНов - численность сельского населения, обеспеченного питьевой водой, чел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СН - общая численность сельского населения,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 = ЖФг / ЖФ x 100, гд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Ф - общее количество домов (квартир) в сельской местности, един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объектов производства и переработки сельскохозяйственной продукции, а также общественно значимых объектов в сельских населенных пунктах, обеспеченных постоянной круглогодичной связью с сетью автомобильных дорог общего пользования с твердым покрытием (единица измерения - единиц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ходные данные для расчета показателя определяются по данным мониторинга Администрации Антоновского сельского поселения Нижнеом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начения ожидаемых </w:t>
      </w:r>
      <w:hyperlink r:id="rId7">
        <w:r>
          <w:rPr>
            <w:rStyle w:val="InternetLink"/>
            <w:sz w:val="28"/>
            <w:szCs w:val="28"/>
          </w:rPr>
          <w:t>результатов</w:t>
        </w:r>
      </w:hyperlink>
      <w:r>
        <w:rPr>
          <w:sz w:val="28"/>
          <w:szCs w:val="28"/>
        </w:rPr>
        <w:t xml:space="preserve"> реализации подпрограммы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ы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ь муниципальной подпрограммы – Администрация Антоновского сельского поселения Нижнеомского муниципального района Омской области организует работу и контроль за реализацией подпрограммы в целом, осуществляет финансирование мероприятий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Администрация Антоновского сельского поселения Нижнеом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8935;fld=134" TargetMode="External"/><Relationship Id="rId3" Type="http://schemas.openxmlformats.org/officeDocument/2006/relationships/hyperlink" Target="consultantplus://offline/main?base=RLAW172;n=60083;fld=134;dst=100010" TargetMode="External"/><Relationship Id="rId4" Type="http://schemas.openxmlformats.org/officeDocument/2006/relationships/hyperlink" Target="consultantplus://offline/ref=DA259C87BDF057C5D19D5237B776B23B1CA73714BF972EE5110F94579FC242CDAAEDD0F09ECFD510E52FF313BD53A1B2FC9D40B53E1C782EOBA7E" TargetMode="External"/><Relationship Id="rId5" Type="http://schemas.openxmlformats.org/officeDocument/2006/relationships/hyperlink" Target="consultantplus://offline/ref=DA259C87BDF057C5D19D4C3AA11AED3216AD6818BF972CB24D5D9200C0924498EAADD6A5DD8BD811EC24A743FB0DF8E3B1D64DB42900782DA97FEC62O7ACE" TargetMode="External"/><Relationship Id="rId6" Type="http://schemas.openxmlformats.org/officeDocument/2006/relationships/hyperlink" Target="consultantplus://offline/ref=98A6A894298B47B93B90F4B4031E9CDD1F745CC9F96F8E9B2F198D14F7BA88B12A59F721ECC4E00799BD98j156N" TargetMode="External"/><Relationship Id="rId7" Type="http://schemas.openxmlformats.org/officeDocument/2006/relationships/hyperlink" Target="consultantplus://offline/ref=89B32117A086F8E32D2E635A396ADA17D8A4DBB2BBBC0B522F75EE796D35916A992A29FB603C2F9C9AFBC0V607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20:00Z</dcterms:created>
  <dc:creator>user</dc:creator>
  <dc:description/>
  <dc:language>en-US</dc:language>
  <cp:lastModifiedBy>User</cp:lastModifiedBy>
  <cp:lastPrinted>2022-02-03T10:15:00Z</cp:lastPrinted>
  <dcterms:modified xsi:type="dcterms:W3CDTF">2022-02-03T06:20:00Z</dcterms:modified>
  <cp:revision>2</cp:revision>
  <dc:subject/>
  <dc:title>Омская область</dc:title>
</cp:coreProperties>
</file>